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6338738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6706668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6934710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3311087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1469161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7503455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